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Výstavba dešťové kanalizace Soběš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u zahrnující provedení rekonstrukce (nebo výstavby) objektů kanalizačních stok a vodovodních řadů v intravilánu obce a ve finančním objemu min. 15 mil. Kč bez DPH za objekty kanalizačních stok a vodovodních řadů dohromady (bez přípojek)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2 stavby zahrnující provedení rekonstrukce (nebo výstavby) vodovodního řadu v otevřeném výkopu v intravilánu obce, z tvárné litiny v profilu min. DN 80 a v délce min. 25 m / na stavbu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čních stok v otevřeném výkopu v profilu min. DN 300 v délce min. 400 m / na stavbu (dodavatelsk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stavbu zahrnující provedení rekonstrukce (nebo výstavby) objektu čerpací stanice na kanalizační nebo vodovodní síti ve finančním objemu min. 1,5 mil. Kč bez DPH za objekt čerpací stanic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stavby zahrnující práce na rekonstrukci / obnově komunikace s asfaltovým povrchem v intravilánu obce ve finančním objemu min. 20 mil. Kč bez DPH za objekt komunikace / na stavbu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 a ve finančním objemu min. 15 mil. Kč bez DPH za objekty kanalizačních stok a vodovodních řadů dohromady (bez přípojek)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otevřeném výkopu v intravilánu obce, z tvárné litiny v profilu min. DN 80 a v délce min. 25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otevřeném výkopu v intravilánu obce, z tvárné litiny v profilu min. DN 80 a v délce min. 25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v profilu min. DN 300 v délce min. 400 m / na stavbu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v profilu min. DN 300 v délce min. 400 m / na stavbu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u čerpací stanice na kanalizační nebo vodovodní síti ve finančním objemu min. 1,5 mil. Kč bez DPH za objekt čerpací stan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/ obnově komunikace s asfaltovým povrchem v intravilánu obce ve finančním objemu min. 20 mil. Kč bez DPH za objekt komunikace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/ obnově komunikace s asfaltovým povrchem v intravilánu obce ve finančním objemu min. 20 mil. Kč bez DPH za objekt komunikace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v otevřené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4-01-31T05:23:00Z</dcterms:modified>
  <cp:revision>40</cp:revision>
  <dc:subject/>
  <dc:title>Formulář pro prokázání splnění technických kvalifikačních předpokladů</dc:title>
</cp:coreProperties>
</file>